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Verschillende e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rPr>
              <w:t>Elk dier moet eten om in leven te blijven. Zoogdieren gebruiken hun tanden en kiezen om het voedsel kleiner te maken voor ze het doorslikken. Er zijn verschillende soorten tanden en kiezen. Twee leerlingen doen hierover een uitspraa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Jeroen zegt dat plooikiezen alleen voorkomen bij herbivoren. Daan zegt dat hoektanden alleen voorkomen bij carnivor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Jeroen?</w:t>
            </w:r>
          </w:p>
          <w:p>
            <w:pPr>
              <w:pStyle w:val="Normal"/>
              <w:ind w:hanging="0"/>
              <w:rPr>
                <w:rFonts w:ascii="Verdana" w:hAnsi="Verdana" w:cs="Verdana"/>
                <w:sz w:val="20"/>
                <w:szCs w:val="20"/>
              </w:rPr>
            </w:pPr>
            <w:r>
              <w:rPr>
                <w:rFonts w:cs="Verdana" w:ascii="Verdana" w:hAnsi="Verdana"/>
                <w:sz w:val="20"/>
                <w:szCs w:val="20"/>
              </w:rPr>
              <w:t>B. Alleen Daa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allebei on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leen herbivoren hebben plooikiezen. Hoektanden komen voor bij zowel carnivoren als omniv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Alleen herbivoren (planteneters) hebben plooikiezen (maalkiezen). Hoektanden komen voor bij zowel carnivoren (vleeseters) als omnivoren (allese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erschillende e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lleseters kunnen zowel vlees als plantaardig voedsel verteren. Ze hebben een verteringsstelsel dat langer is dan dat van een vleeseter, maar korter dan dat van een plantenet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is het verteringsstelsel van een alleseter langer dan dat van een vleese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seters malen hun voedsel beter</w:t>
            </w:r>
          </w:p>
          <w:p>
            <w:pPr>
              <w:pStyle w:val="Normal"/>
              <w:ind w:hanging="0"/>
              <w:rPr>
                <w:rFonts w:ascii="Verdana" w:hAnsi="Verdana" w:cs="Verdana"/>
                <w:sz w:val="20"/>
                <w:szCs w:val="20"/>
              </w:rPr>
            </w:pPr>
            <w:r>
              <w:rPr>
                <w:rFonts w:cs="Verdana" w:ascii="Verdana" w:hAnsi="Verdana"/>
                <w:sz w:val="20"/>
                <w:szCs w:val="20"/>
              </w:rPr>
              <w:t>B. Vleeseters verteren hun voedsel sneller</w:t>
            </w:r>
          </w:p>
          <w:p>
            <w:pPr>
              <w:pStyle w:val="Normal"/>
              <w:ind w:hanging="0"/>
              <w:rPr>
                <w:rFonts w:ascii="Verdana" w:hAnsi="Verdana" w:cs="Verdana"/>
                <w:sz w:val="20"/>
                <w:szCs w:val="20"/>
              </w:rPr>
            </w:pPr>
            <w:r>
              <w:rPr>
                <w:rFonts w:cs="Verdana" w:ascii="Verdana" w:hAnsi="Verdana"/>
                <w:sz w:val="20"/>
                <w:szCs w:val="20"/>
              </w:rPr>
              <w:t>C. Alleseter moeten ook celwanden verteren</w:t>
            </w:r>
          </w:p>
          <w:p>
            <w:pPr>
              <w:pStyle w:val="Normal"/>
              <w:ind w:hanging="0"/>
              <w:rPr>
                <w:rFonts w:ascii="Verdana" w:hAnsi="Verdana" w:cs="Verdana"/>
                <w:sz w:val="20"/>
                <w:szCs w:val="20"/>
              </w:rPr>
            </w:pPr>
            <w:r>
              <w:rPr>
                <w:rFonts w:cs="Verdana" w:ascii="Verdana" w:hAnsi="Verdana"/>
                <w:sz w:val="20"/>
                <w:szCs w:val="20"/>
              </w:rPr>
              <w:t>D. Vleeseters eten minder voeds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Plantencellen zijn door de stevige celwand moeilijk te 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Plantencellen zijn door de stevige celwand moeilijk te 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erschillende e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6_04/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De voorouders van onze vogels zijn dinosauriërs. Deze voorouders hadden, in tegenstelling van onze moderne vogel, wel tanden. Waarschijnlijk verloren de vogels ruim 100 miljoen jaar geleden hun gebit. Omdat hedendaagse vogels hun eten dus niet kunnen kauwen, hebben sommige een krop, dit is een soort gespierde maag. De vogels slikken af en toe steentjes in en door het samentrekken van de spiermaag kan zo het voedsel worden gemalen. Hierna gaat het voedsel naar de echte maa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elke soort vogels zullen waarschijnlijk een krop hebben? </w:t>
            </w:r>
            <w:r>
              <w:rPr>
                <w:rFonts w:cs="Verdana" w:ascii="Verdana" w:hAnsi="Verdana"/>
                <w:b/>
                <w:color w:val="000000"/>
                <w:sz w:val="20"/>
                <w:szCs w:val="20"/>
                <w:shd w:fill="FFFFFF" w:val="clear"/>
              </w:rPr>
              <w:t>Meerdere antwoorden zijn goed.</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ogels met een pincetsnavel</w:t>
            </w:r>
          </w:p>
          <w:p>
            <w:pPr>
              <w:pStyle w:val="Normal"/>
              <w:ind w:hanging="0"/>
              <w:rPr>
                <w:rFonts w:ascii="Verdana" w:hAnsi="Verdana" w:cs="Verdana"/>
                <w:sz w:val="20"/>
                <w:szCs w:val="20"/>
              </w:rPr>
            </w:pPr>
            <w:r>
              <w:rPr>
                <w:rFonts w:cs="Verdana" w:ascii="Verdana" w:hAnsi="Verdana"/>
                <w:sz w:val="20"/>
                <w:szCs w:val="20"/>
              </w:rPr>
              <w:t>B. Vogels met een haaksnavel</w:t>
            </w:r>
          </w:p>
          <w:p>
            <w:pPr>
              <w:pStyle w:val="Normal"/>
              <w:ind w:hanging="0"/>
              <w:rPr>
                <w:rFonts w:ascii="Verdana" w:hAnsi="Verdana" w:cs="Verdana"/>
                <w:sz w:val="20"/>
                <w:szCs w:val="20"/>
              </w:rPr>
            </w:pPr>
            <w:r>
              <w:rPr>
                <w:rFonts w:cs="Verdana" w:ascii="Verdana" w:hAnsi="Verdana"/>
                <w:sz w:val="20"/>
                <w:szCs w:val="20"/>
              </w:rPr>
              <w:t>C. Vogels met een zeefsnavel</w:t>
            </w:r>
          </w:p>
          <w:p>
            <w:pPr>
              <w:pStyle w:val="Normal"/>
              <w:ind w:hanging="0"/>
              <w:rPr/>
            </w:pPr>
            <w:r>
              <w:rPr>
                <w:rFonts w:cs="Verdana" w:ascii="Verdana" w:hAnsi="Verdana"/>
                <w:sz w:val="20"/>
                <w:szCs w:val="20"/>
              </w:rPr>
              <w:t>D. Vogels met een scheursnavel</w:t>
            </w:r>
          </w:p>
          <w:p>
            <w:pPr>
              <w:pStyle w:val="Normal"/>
              <w:ind w:hanging="0"/>
              <w:rPr>
                <w:rFonts w:ascii="Verdana" w:hAnsi="Verdana" w:cs="Verdana"/>
                <w:sz w:val="20"/>
                <w:szCs w:val="20"/>
              </w:rPr>
            </w:pPr>
            <w:r>
              <w:rPr>
                <w:rFonts w:cs="Verdana" w:ascii="Verdana" w:hAnsi="Verdana"/>
                <w:sz w:val="20"/>
                <w:szCs w:val="20"/>
              </w:rPr>
              <w:t>E. Vogels met een kegelsnavel</w:t>
            </w:r>
          </w:p>
          <w:p>
            <w:pPr>
              <w:pStyle w:val="Normal"/>
              <w:ind w:hanging="0"/>
              <w:rPr>
                <w:rFonts w:ascii="Verdana" w:hAnsi="Verdana" w:cs="Verdana"/>
                <w:sz w:val="20"/>
                <w:szCs w:val="20"/>
              </w:rPr>
            </w:pPr>
            <w:r>
              <w:rPr>
                <w:rFonts w:cs="Verdana" w:ascii="Verdana" w:hAnsi="Verdana"/>
                <w:sz w:val="20"/>
                <w:szCs w:val="20"/>
              </w:rPr>
              <w:t>F. Vogels met een priemsnav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 E, 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krop komt voor bij dieren die plantaardig materiaal eten. Vogels met een kegelsnavel zijn zaadeters. Vogels met een zeefsnavel en een priemsnavel eten dierlijk en plantaardig materia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E, F. </w:t>
            </w:r>
          </w:p>
          <w:p>
            <w:pPr>
              <w:pStyle w:val="Normal"/>
              <w:ind w:hanging="0"/>
              <w:rPr>
                <w:rFonts w:ascii="Verdana" w:hAnsi="Verdana" w:cs="Verdana"/>
                <w:sz w:val="20"/>
                <w:szCs w:val="20"/>
                <w:lang w:eastAsia="nl-NL"/>
              </w:rPr>
            </w:pPr>
            <w:r>
              <w:rPr>
                <w:rFonts w:cs="Verdana" w:ascii="Verdana" w:hAnsi="Verdana"/>
                <w:sz w:val="20"/>
                <w:szCs w:val="20"/>
                <w:lang w:eastAsia="nl-NL"/>
              </w:rPr>
              <w:t>De krop komt voor bij dieren die plantaardig materiaal eten. Vogels met een kegelsnavel zijn zaadeters. Vogels met een zeefsnavel en een priemsnavel eten dierlijk en plantaardig materia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Verschillende et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4/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eeste vleermuizen eten insecten die ze ´s avonds vangen. Het hele lichaam van een vleermuis is aangepast aan het vangen en het eten van het favoriete voedsel, vooral het gebit. Europese vleermuizen hebben scherpe kiezen om insecten te kauwen. Een vleermuis nectar drinkt heeft een heel ander gebit en spijsverteringskanaal. Maar ook de vleugels, de oren en de poten zijn aan het type voedsel aangepa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r zijn ook vleermuizen die bloed drinken. Deze vampiervleermuizen zijn over de hele wereld berucht als bloedzuiger en hebben daarmee alle vleermuizen een slechte naam bezorgd. Toch gebeurt het maar zelden dat het slachtoffer van een vampiervleermuis om het leven komt door bloedverlie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gewone vampiervleermuis is duidelijk herkenbaar aan zijn puntige oren en hij is bedekt met een zachte, rood tot grijsbruine vacht die aan de onderzijde lichter van kleur is.  Het gespecialiseerde dieet van de vampiervleermuis heeft ertoe geleid dat hij minder tanden heeft dan de meeste andere vleermuizen: 20 vergeleken met de 36 van de insectenetende vleermuiz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ommige delen van zijn gebit zijn bijzonder goed ontwikkeld, andere juist veel minder. Welke delen zijn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oed ontwikkeld: hoektanden. Minder goed ontwikkeld: kiezen.</w:t>
            </w:r>
          </w:p>
          <w:p>
            <w:pPr>
              <w:pStyle w:val="Normal"/>
              <w:ind w:hanging="0"/>
              <w:rPr>
                <w:rFonts w:ascii="Verdana" w:hAnsi="Verdana" w:cs="Verdana"/>
                <w:sz w:val="20"/>
                <w:szCs w:val="20"/>
              </w:rPr>
            </w:pPr>
            <w:r>
              <w:rPr>
                <w:rFonts w:cs="Verdana" w:ascii="Verdana" w:hAnsi="Verdana"/>
                <w:sz w:val="20"/>
                <w:szCs w:val="20"/>
              </w:rPr>
              <w:t>B. Goed ontwikkeld: hoektanden. Minder goed ontwikkeld: snijtanden.</w:t>
            </w:r>
          </w:p>
          <w:p>
            <w:pPr>
              <w:pStyle w:val="Normal"/>
              <w:ind w:hanging="0"/>
              <w:rPr>
                <w:rFonts w:ascii="Verdana" w:hAnsi="Verdana" w:cs="Verdana"/>
                <w:sz w:val="20"/>
                <w:szCs w:val="20"/>
              </w:rPr>
            </w:pPr>
            <w:r>
              <w:rPr>
                <w:rFonts w:cs="Verdana" w:ascii="Verdana" w:hAnsi="Verdana"/>
                <w:sz w:val="20"/>
                <w:szCs w:val="20"/>
              </w:rPr>
              <w:t>C. Goed ontwikkeld: knipkiezen. Minder goed ontwikkeld: hoektanden.</w:t>
            </w:r>
          </w:p>
          <w:p>
            <w:pPr>
              <w:pStyle w:val="Normal"/>
              <w:ind w:hanging="0"/>
              <w:rPr>
                <w:rFonts w:ascii="Verdana" w:hAnsi="Verdana" w:cs="Verdana"/>
                <w:sz w:val="20"/>
                <w:szCs w:val="20"/>
              </w:rPr>
            </w:pPr>
            <w:r>
              <w:rPr>
                <w:rFonts w:cs="Verdana" w:ascii="Verdana" w:hAnsi="Verdana"/>
                <w:sz w:val="20"/>
                <w:szCs w:val="20"/>
              </w:rPr>
              <w:t>D. Goed ontwikkeld: plooikiezen. Minder goed ontwikkeld: snijtan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vampiervleermuis drinkt bloed dus zal goede hoektanden hebben en minder goed ontwikkelde kiez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vampiervleermuis drinkt bloed dus zal goede hoektanden hebben om zijn prooi te kunnen bijten en minder goed ontwikkelde kiezen omdat hij geen voedsel hoeft te kauw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4/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6:00Z</dcterms:created>
  <dc:creator>Ilse</dc:creator>
  <dc:description/>
  <cp:keywords/>
  <dc:language>en-US</dc:language>
  <cp:lastModifiedBy>Cees</cp:lastModifiedBy>
  <dcterms:modified xsi:type="dcterms:W3CDTF">2015-08-30T12:19:00Z</dcterms:modified>
  <cp:revision>5</cp:revision>
  <dc:subject/>
  <dc:title/>
</cp:coreProperties>
</file>